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ntasi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Dowl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from Frederick Noad's "The Renaissance Guita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